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Offroad Laager MT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63782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otre-Palusoo, Raudsepa küla, Otepää val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559042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annespark@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Rahvaoffroad.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annes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Par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annespark@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5590427</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otre Muda 2025</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Üritus toimub kinnistutel Kotre, Kotre-Rebastemäe, Kotre-Konsapõllu ja Kotre Kontsamäe.</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Motospordivõistlu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1.08</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8</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4.08</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5.08</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Ei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Eesti Autospordi Lii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6:27:00Z</dcterms:created>
  <dc:creator>ulle</dc:creator>
  <dc:description/>
  <cp:keywords/>
  <dc:language>en-US</dc:language>
  <cp:lastModifiedBy>Katrin Mänd</cp:lastModifiedBy>
  <cp:lastPrinted>2018-10-16T14:35:00Z</cp:lastPrinted>
  <dcterms:modified xsi:type="dcterms:W3CDTF">2025-08-04T16:38:00Z</dcterms:modified>
  <cp:revision>4</cp:revision>
  <dc:subject/>
  <dc:title>OTEPÄÄ VALLA 2008</dc:title>
</cp:coreProperties>
</file>